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5</w:t>
        <w:tab/>
        <w:tab/>
        <w:tab/>
        <w:tab/>
        <w:tab/>
        <w:tab/>
        <w:tab/>
        <w:t xml:space="preserve">        Bill Clinton and the 9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Clinton, Hillary Clinton, Ross Perot, New Democrat, HMO’s, Al Gore, Contract with America, Newt Gingrich, Bob Dole, Whitewater Affair, Janet Reno, Kenneth Star, George W. Bush, Bush v. Gore</w:t>
      </w:r>
    </w:p>
    <w:p>
      <w:pPr>
        <w:pStyle w:val="Normal"/>
        <w:rPr/>
      </w:pPr>
      <w:r>
        <w:rPr/>
        <w:t>Questions 4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orld Order, Chechnya, Vladimir Putin, apartheid, economic sanctions, F.W. deKlerk, Nelson Mandela, ANC, Arafat, Benjamin Netanyahu, Ehud Barak, Slobodan Milosevic, ethnic Albanians, Serbians, EU, NAFTA, GATT, WTO</w:t>
      </w:r>
    </w:p>
    <w:p>
      <w:pPr>
        <w:pStyle w:val="Normal"/>
        <w:rPr/>
      </w:pPr>
      <w:r>
        <w:rPr/>
        <w:t>Questions 2, 3 and 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17:00Z</dcterms:created>
  <dc:creator>avanfossan</dc:creator>
  <dc:description/>
  <cp:keywords/>
  <dc:language>en-US</dc:language>
  <cp:lastModifiedBy>avanfossan</cp:lastModifiedBy>
  <dcterms:modified xsi:type="dcterms:W3CDTF">2007-05-24T18:21:00Z</dcterms:modified>
  <cp:revision>1</cp:revision>
  <dc:subject/>
  <dc:title>Chapter 25</dc:title>
</cp:coreProperties>
</file>